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Załącznik nr 1b do SWZ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kalkulacji cen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0"/>
          <w:szCs w:val="16"/>
          <w:u w:val="single"/>
        </w:rPr>
      </w:pPr>
      <w:r>
        <w:rPr>
          <w:rFonts w:eastAsia="Arial Unicode MS" w:cs="Calibri" w:ascii="Calibri" w:hAnsi="Calibri"/>
          <w:b/>
          <w:sz w:val="20"/>
          <w:szCs w:val="16"/>
          <w:u w:val="singl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2"/>
          <w:u w:val="single"/>
        </w:rPr>
        <w:t>Dane dotyczące Wykonawcy/Wykonawców wspólnie ubiegających się o udzielenie zamówienia</w:t>
      </w:r>
      <w:r>
        <w:rPr>
          <w:rFonts w:cs="Calibri" w:ascii="Calibri" w:hAnsi="Calibri"/>
          <w:sz w:val="20"/>
          <w:szCs w:val="22"/>
        </w:rPr>
        <w:t xml:space="preserve"> (nazwa, adres, NIP, KRS*, REGON)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Calibri" w:ascii="Calibri" w:hAnsi="Calibri"/>
          <w:sz w:val="20"/>
          <w:szCs w:val="22"/>
        </w:rPr>
        <w:t>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2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skrzynki podawczej ePUAP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poczty elektronicznej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trona internetowa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telefonu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faksu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ZĘŚĆ II – MIĘSO I PRZETWORY MIĘS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2785</wp:posOffset>
                </wp:positionH>
                <wp:positionV relativeFrom="paragraph">
                  <wp:posOffset>34925</wp:posOffset>
                </wp:positionV>
                <wp:extent cx="8505825" cy="546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546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9"/>
                              <w:gridCol w:w="2628"/>
                              <w:gridCol w:w="1134"/>
                              <w:gridCol w:w="709"/>
                              <w:gridCol w:w="1701"/>
                              <w:gridCol w:w="1417"/>
                              <w:gridCol w:w="1134"/>
                              <w:gridCol w:w="993"/>
                              <w:gridCol w:w="1275"/>
                              <w:gridCol w:w="198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artykuł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zem iloś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ena jednostkowa brutto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ena brutto (4x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  w Kija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F +Przedszkole we Włoszczowica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F w Gartatowica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edszkole w Kija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et drobi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rczek wieprzow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ełbasa podwawelska cien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ełbasa krakowska such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aropolska szynko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rcz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ęso mielone wieprzow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ęso wieprzowe szynka b/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ęso wieprzowe łopat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rtade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łki z kurcza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ówki stówki (100% mięsa) np. Sokołó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ówki  Nowojorsk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ędwica soboc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g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ynka z bocz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ha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ynka hetmańs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d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ynka drobiow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Żeberko wieprzow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łowi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rzydełka z indy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czek wędzony gotowa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430.2pt;mso-wrap-distance-left:7.05pt;mso-wrap-distance-right:7.05pt;mso-wrap-distance-top:0pt;mso-wrap-distance-bottom:0pt;margin-top:2.75pt;mso-position-vertical-relative:text;margin-left:54.55pt;mso-position-horizontal-relative:page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9"/>
                        <w:gridCol w:w="2628"/>
                        <w:gridCol w:w="1134"/>
                        <w:gridCol w:w="709"/>
                        <w:gridCol w:w="1701"/>
                        <w:gridCol w:w="1417"/>
                        <w:gridCol w:w="1134"/>
                        <w:gridCol w:w="993"/>
                        <w:gridCol w:w="1275"/>
                        <w:gridCol w:w="198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artykułu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azem ilość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Cena jednostkowa brutto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na brutto (4x5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P  w Kijach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F +Przedszkole we Włoszczowicach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F w Gartatowicach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Przedszkole w Kijach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eastAsia="pl-PL"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et drobiow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rczek wieprzow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łbasa podwawelska cien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łbasa krakowska such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opolska szynko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urcz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ęso mielone wieprzow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ęso wieprzowe szynka b/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ęso wieprzowe łopat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rtade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łki z kurcza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ówki stówki (100% mięsa) np. Sokołó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ówki  Nowojorsk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ędwica soboc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g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ynka z bocz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a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ynka hetmańs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d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ynka drobiow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Żeberko wieprzow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łowi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rzydełka z indy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zek wędzony gotowa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91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Cena netto _________________________ zł</w:t>
      </w:r>
    </w:p>
    <w:p>
      <w:pPr>
        <w:pStyle w:val="Bezodstpw"/>
        <w:rPr/>
      </w:pPr>
      <w:r>
        <w:rPr>
          <w:rFonts w:cs="Calibri" w:ascii="Calibri" w:hAnsi="Calibri"/>
        </w:rPr>
        <w:t xml:space="preserve">Cena  brutto _____________________________________  zł  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słownie złotych: _____________________________________________________________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 tym VAT _________________ zł,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eny jednostkowe należy podać do dwóch miejsc po przecink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artość z pozycji  „Kwota brutto razem”  należy przenieść do formularza  ofertowego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charakterystyce przedmiotu zamówienia należy podać m. in.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zwę producenta, gramaturę jeżeli oferowana jest inna niż wskaza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  <w:tab/>
        <w:tab/>
        <w:tab/>
        <w:tab/>
        <w:tab/>
        <w:tab/>
        <w:t>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                        / podpis osób uprawnionych do reprezentowania Wykonawcy/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sz w:val="22"/>
        <w:szCs w:val="22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PO.26.4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  <w:overflowPunct w:val="false"/>
      <w:autoSpaceDE w:val="false"/>
      <w:spacing w:lineRule="auto" w:line="240"/>
      <w:textAlignment w:val="baseline"/>
    </w:pPr>
    <w:rPr>
      <w:rFonts w:eastAsia="Times New Roman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10:00Z</dcterms:created>
  <dc:creator>JW</dc:creator>
  <dc:description/>
  <cp:keywords/>
  <dc:language>en-US</dc:language>
  <cp:lastModifiedBy>Radosław Petrus</cp:lastModifiedBy>
  <cp:lastPrinted>2021-11-30T09:33:00Z</cp:lastPrinted>
  <dcterms:modified xsi:type="dcterms:W3CDTF">2025-12-01T05:51:00Z</dcterms:modified>
  <cp:revision>5</cp:revision>
  <dc:subject/>
  <dc:title/>
</cp:coreProperties>
</file>